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kern w:val="2"/>
        </w:rPr>
      </w:pPr>
      <w:r>
        <w:rPr>
          <w:kern w:val="2"/>
        </w:rPr>
        <w:t xml:space="preserve"> </w:t>
      </w:r>
      <w:r>
        <w:rPr>
          <w:kern w:val="2"/>
        </w:rPr>
        <w:t>проект</w:t>
      </w:r>
    </w:p>
    <w:p>
      <w:pPr>
        <w:pStyle w:val="ConsPlusTitle"/>
        <w:widowControl/>
        <w:jc w:val="center"/>
        <w:rPr>
          <w:kern w:val="2"/>
        </w:rPr>
      </w:pPr>
      <w:r>
        <w:rPr>
          <w:kern w:val="2"/>
          <w:sz w:val="28"/>
          <w:szCs w:val="28"/>
        </w:rPr>
        <w:drawing>
          <wp:inline distT="0" distB="0" distL="0" distR="0">
            <wp:extent cx="420370" cy="725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0" r="-8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СЬВИН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М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.__.2024                                                                                                              № __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2"/>
        <w:numPr>
          <w:ilvl w:val="0"/>
          <w:numId w:val="0"/>
        </w:numPr>
        <w:ind w:left="0" w:right="5526" w:hanging="0"/>
        <w:jc w:val="both"/>
        <w:rPr>
          <w:sz w:val="28"/>
          <w:szCs w:val="28"/>
          <w:lang w:eastAsia="zxx" w:bidi="zxx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 w:bidi="zxx"/>
        </w:rPr>
        <w:t>Об утверждении Графика приема избирателей депутатами Думы Юсьвинского муниципального округа Пермского края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В соответствии </w:t>
      </w:r>
      <w:r>
        <w:rPr>
          <w:rFonts w:cs="Times New Roman" w:ascii="Times New Roman" w:hAnsi="Times New Roman"/>
          <w:sz w:val="28"/>
          <w:szCs w:val="28"/>
        </w:rPr>
        <w:t xml:space="preserve">со </w:t>
      </w:r>
      <w:r>
        <w:rPr>
          <w:rFonts w:cs="Times New Roman" w:ascii="Times New Roman" w:hAnsi="Times New Roman"/>
          <w:sz w:val="28"/>
          <w:szCs w:val="28"/>
          <w:lang w:eastAsia="ru-RU"/>
        </w:rPr>
        <w:t>статьей 26 Устава Юсьвинского муниципального округа Пермского края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, пункта 4 главы </w:t>
      </w:r>
      <w:r>
        <w:rPr>
          <w:rFonts w:cs="Times New Roman" w:ascii="Times New Roman" w:hAnsi="Times New Roman"/>
          <w:sz w:val="28"/>
          <w:szCs w:val="28"/>
          <w:lang w:val="en-US" w:eastAsia="zxx" w:bidi="zxx"/>
        </w:rPr>
        <w:t>VI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 Положения о Думе Юсьвинского муниципального округа Пермского края, утвержденного решением Думы Юсьвинского муниципального округа Пермского края от 05.11.2019 №10, Дума Юсьвинского муниципального округа Пермского края РЕШАЕТ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Утвердить прилагаемый 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 w:bidi="zxx"/>
        </w:rPr>
        <w:t>График приема избирателей депутатами Думы Юсьвинского муниципального округа Пермского края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>.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zxx" w:bidi="zxx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 w:bidi="zxx"/>
        </w:rPr>
        <w:t>Признать утратившими силу:</w:t>
      </w:r>
    </w:p>
    <w:p>
      <w:pPr>
        <w:pStyle w:val="Style16"/>
        <w:numPr>
          <w:ilvl w:val="1"/>
          <w:numId w:val="2"/>
        </w:numPr>
        <w:ind w:left="0"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zxx" w:bidi="zxx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 w:bidi="zxx"/>
        </w:rPr>
        <w:t>решение Думы Юсьвинского муниципального округа Пермского края от 11.02.2020 №112 «Об утверждении Графика приема избирателей депутатами Думы Юсьвинского муниципального округа Пермского края»;</w:t>
      </w:r>
    </w:p>
    <w:p>
      <w:pPr>
        <w:pStyle w:val="Style16"/>
        <w:numPr>
          <w:ilvl w:val="1"/>
          <w:numId w:val="2"/>
        </w:numPr>
        <w:ind w:left="0"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zxx" w:bidi="zxx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 w:bidi="zxx"/>
        </w:rPr>
        <w:t>решение Думы Юсьвинского муниципального округа Пермского края от 27.07.2023 №540 «О внесении изменений в График приема избирателей депутатами Думы Юсьвинского муниципального округа Пермского края».</w:t>
      </w:r>
    </w:p>
    <w:p>
      <w:pPr>
        <w:pStyle w:val="Style16"/>
        <w:ind w:firstLine="709"/>
        <w:jc w:val="both"/>
        <w:rPr/>
      </w:pPr>
      <w:r>
        <w:rPr>
          <w:rStyle w:val="FontStyle11"/>
          <w:sz w:val="28"/>
          <w:szCs w:val="28"/>
        </w:rPr>
        <w:t>3. Опубликовать настоящее решение Думы Юсьвинского муниципального округа Пермского края в газете «Юсьвинские вести» и на официальном сайте муниципального образования Юсьвинский муниципальный округ Пермского края в информационно-телекоммуникационной сети «Интернет»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11"/>
          <w:sz w:val="28"/>
          <w:szCs w:val="28"/>
        </w:rPr>
        <w:t xml:space="preserve">4. Настоящее решение вступает в силу со дня его </w:t>
      </w:r>
      <w:r>
        <w:rPr>
          <w:rFonts w:cs="Times New Roman" w:ascii="Times New Roman" w:hAnsi="Times New Roman"/>
          <w:sz w:val="28"/>
          <w:szCs w:val="28"/>
        </w:rPr>
        <w:t>принятия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Style w:val="FontStyle11"/>
          <w:rFonts w:eastAsia="Times New Roman"/>
          <w:sz w:val="28"/>
          <w:szCs w:val="28"/>
        </w:rPr>
      </w:pPr>
      <w:r>
        <w:rPr>
          <w:rStyle w:val="FontStyle11"/>
          <w:sz w:val="28"/>
          <w:szCs w:val="28"/>
        </w:rPr>
        <w:t xml:space="preserve">Председатель Думы </w:t>
      </w:r>
    </w:p>
    <w:p>
      <w:pPr>
        <w:pStyle w:val="Style16"/>
        <w:rPr/>
      </w:pPr>
      <w:r>
        <w:rPr>
          <w:rStyle w:val="FontStyle11"/>
          <w:sz w:val="28"/>
          <w:szCs w:val="28"/>
        </w:rPr>
        <w:t>Юсьвинского муниципального округа</w:t>
      </w:r>
    </w:p>
    <w:p>
      <w:pPr>
        <w:sectPr>
          <w:type w:val="nextPage"/>
          <w:pgSz w:w="11906" w:h="16838"/>
          <w:pgMar w:left="1701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rPr/>
      </w:pPr>
      <w:r>
        <w:rPr>
          <w:rStyle w:val="FontStyle11"/>
          <w:sz w:val="28"/>
          <w:szCs w:val="28"/>
        </w:rPr>
        <w:t>Пермского края                                                                                        О.И.Власова</w:t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5670"/>
      </w:tblGrid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м Думы Юсьвин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круга Пермского края</w:t>
            </w:r>
          </w:p>
          <w:p>
            <w:pPr>
              <w:pStyle w:val="Normal"/>
              <w:spacing w:lineRule="auto" w:line="240" w:before="0" w:after="0"/>
              <w:ind w:left="7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__.___.2024 №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Графи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ема избирателей депутатами Думы Юсьвинского муниципального округа Пермского кра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tbl>
      <w:tblPr>
        <w:tblW w:w="1488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2910"/>
        <w:gridCol w:w="2417"/>
        <w:gridCol w:w="1544"/>
        <w:gridCol w:w="2853"/>
      </w:tblGrid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бирательный округ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путат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рем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а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а</w:t>
            </w:r>
          </w:p>
        </w:tc>
      </w:tr>
      <w:tr>
        <w:trPr>
          <w:trHeight w:val="693" w:hRule="atLeast"/>
        </w:trPr>
        <w:tc>
          <w:tcPr>
            <w:tcW w:w="5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b/>
                <w:b/>
                <w:smallCaps/>
                <w:sz w:val="24"/>
                <w:szCs w:val="24"/>
                <w:lang w:bidi="ru-RU"/>
              </w:rPr>
            </w:pPr>
            <w:r>
              <w:rPr>
                <w:b/>
                <w:smallCaps/>
                <w:sz w:val="24"/>
                <w:szCs w:val="24"/>
                <w:lang w:bidi="ru-RU"/>
              </w:rPr>
              <w:t>Трехмандатный</w:t>
            </w:r>
          </w:p>
          <w:p>
            <w:pPr>
              <w:pStyle w:val="22"/>
              <w:shd w:fill="auto" w:val="clear"/>
              <w:spacing w:lineRule="auto" w:line="240"/>
              <w:jc w:val="center"/>
              <w:rPr>
                <w:b/>
                <w:b/>
                <w:smallCaps/>
                <w:sz w:val="24"/>
                <w:szCs w:val="24"/>
                <w:lang w:bidi="ru-RU"/>
              </w:rPr>
            </w:pPr>
            <w:r>
              <w:rPr>
                <w:b/>
                <w:smallCaps/>
                <w:sz w:val="24"/>
                <w:szCs w:val="24"/>
                <w:lang w:bidi="ru-RU"/>
              </w:rPr>
              <w:t xml:space="preserve"> </w:t>
            </w:r>
            <w:r>
              <w:rPr>
                <w:b/>
                <w:smallCaps/>
                <w:sz w:val="24"/>
                <w:szCs w:val="24"/>
                <w:lang w:bidi="ru-RU"/>
              </w:rPr>
              <w:t>избирательный округ №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и села Юсьва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ицы Боталова, Больничная, Дружбы, Заречная, Комсомольская, Кооперативная, Красноармейская, Луговая, Мира, Максима Горького,  Набережная,  Паньковская,  Подгорная, Пионерская, Садовая, Советская (нечетная сторона № 1 – 33, четная сторона № 2 – 16), Чечулина, Челюскинцев (нечетная сторона № 1 – 29, четная сторона № 2 – 36), Школьная, переулок Заводской, Апрельская,  Аптечная,  Васильковая,  Восточная,    Гагарина,    Гвардейская,  Крестьянская,  Механизаторов,  Новая,  Попова, Пушкина, Радужная, Ромашковая, Советская (нечетная сторона № 35 – 61, четная сторона № 18 – 56), Строителей, Студенческая, Челюскинцев (нечетная сторона с № 31, четная сторона с № 38, Широкая, 8 Март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ни: Артамоново,   Поломково, Спирино, Таранино, Хари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елюхино, деревни: Бачизево, Доронькино, Жганево, Обирино, Петрованово, Сивашер, Сосково, Сыскино, Тарабаево, Терино, Тюмень, Фотино, Чубарово, Верх-Ядьва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янди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 Иванов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вторник месяц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-00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00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Юсьв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Советская, д.19 </w:t>
            </w:r>
          </w:p>
        </w:tc>
      </w:tr>
      <w:tr>
        <w:trPr>
          <w:trHeight w:val="1020" w:hRule="atLeast"/>
        </w:trPr>
        <w:tc>
          <w:tcPr>
            <w:tcW w:w="5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/>
                <w:sz w:val="24"/>
                <w:szCs w:val="24"/>
                <w:lang w:bidi="ru-RU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со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а Михайлов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и четвертый понедельник месяц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-00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00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Юсь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Пионерская, д.12</w:t>
            </w:r>
          </w:p>
        </w:tc>
      </w:tr>
      <w:tr>
        <w:trPr>
          <w:trHeight w:val="1468" w:hRule="atLeast"/>
        </w:trPr>
        <w:tc>
          <w:tcPr>
            <w:tcW w:w="5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/>
                <w:sz w:val="24"/>
                <w:szCs w:val="24"/>
                <w:lang w:bidi="ru-RU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ме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лан Серверович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недельно по  четвергам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-00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00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Юсьва, ул.Красноармейская, д.24а, каб. №7</w:t>
            </w:r>
          </w:p>
        </w:tc>
      </w:tr>
      <w:tr>
        <w:trPr>
          <w:trHeight w:val="1260" w:hRule="atLeast"/>
        </w:trPr>
        <w:tc>
          <w:tcPr>
            <w:tcW w:w="5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  <w:t>Трехмандатны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  <w:t>избирательный округ №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и села Юсьва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ицы Анисимовская, Береговая, Вторая Садовая, Дорожников, Залесная, Зеленая, Колхозная, Крайняя, Магистральная, Молодежная, Народная, Парковая, 40 лет Победы, 50 лет Победы, Советская (нечетная сторона с № 63, четная сторона с № 58), Трудовая, Уральская, Центральная, Энтузиастов, пер. Речной, Савинская, Тихая, Луговая,  переулок Уральский, Магистральна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ни:      Жигиново,   Черемново, Ершово, Корзино, Ключи, Лаврово, Стрижи, Титово, Трифаново, Швычи, Бажино Габово, Данино, Макарово, Ситково, Тараканово, Федоров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о Купрос, деревни: Кузьмино, Кагулево, Симянково, Якино, Галяшер, Алешино, Агишево, Большая Мочга, Малая Мочга, Соболев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о Крохалево, п. Купрос-Волок, деревни: Алямово, Афонино, Евсино, Подволошино, Стариково, Урманово, Шарапово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тал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й Николаевич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среда месяц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-00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00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Юсьва, ул.Красноармейская.д.1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овый зал администрации Юсьвинского муниципального окру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0" w:hRule="atLeast"/>
        </w:trPr>
        <w:tc>
          <w:tcPr>
            <w:tcW w:w="5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воще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й Иван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дний четвер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-00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Юсьва, ул.Красноармейская.д.1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овый зал администрации Юсьвинского муниципального окру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9" w:hRule="atLeast"/>
        </w:trPr>
        <w:tc>
          <w:tcPr>
            <w:tcW w:w="5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ощенк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 Александрович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00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00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Крохалево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д.5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бинет председателя СПК </w:t>
            </w:r>
          </w:p>
        </w:tc>
      </w:tr>
      <w:tr>
        <w:trPr>
          <w:trHeight w:val="1176" w:hRule="atLeast"/>
        </w:trPr>
        <w:tc>
          <w:tcPr>
            <w:tcW w:w="5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  <w:t>Трехмандатны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  <w:t>избирательный округ № 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и села Юсьва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ицы Заболотная, Пермяцкая, Полевая, Сосновая, Техническая, Тылаевская, Юбилейная, Урожайна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ни: Асаново, Баранчиново, Белюково, Бурково, Верх-Мега, Загарье, Зуево, Елино, Коммуна, Край-Иньва, Мокрушино, Ошиб, Пахомово, Петрунино, Почаше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о Архангельское, село Антипино, село Аксенов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ни: Ганево, Капилино, Николаево, Пронино, Секово, Федотово, Андроново, Дойкар, Истер-Дор, Чинагорт, Верхняя Волпа,  Жуково, Забганово, Калинино, Мосино, Нижняя Волпа, Петрунево, Карасово, Вижелово,  Вотяково, Дмитриево, Ивучево, Кубенево, Мурмос, Новоселово, Петухово, Рудаково, Якунево, Яранево, село Доег, деревни: Казенная, Онохово, Пет- Бор, Якушево,Вороново,  Пиканово,  Шулаки, Габово, Дубленово, Логиново, Пашня, Потапово, Трифаново, Чикманово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янд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бина Васил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дний четвер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-00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рхангельское, ул. Центральная, д.3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хангельск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ий дом культуры</w:t>
            </w:r>
          </w:p>
        </w:tc>
      </w:tr>
      <w:tr>
        <w:trPr>
          <w:trHeight w:val="1245" w:hRule="atLeast"/>
        </w:trPr>
        <w:tc>
          <w:tcPr>
            <w:tcW w:w="5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с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а Иван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дний четвер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-00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рхангельское, ул. Центральная, д.3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хангельск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ий дом культуры</w:t>
            </w:r>
          </w:p>
        </w:tc>
      </w:tr>
      <w:tr>
        <w:trPr>
          <w:trHeight w:val="1245" w:hRule="atLeast"/>
        </w:trPr>
        <w:tc>
          <w:tcPr>
            <w:tcW w:w="5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ел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орь Михайлович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дний четвер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-00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рхангельское, ул. Центральная, д.3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хангельск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ий дом культуры</w:t>
            </w:r>
          </w:p>
        </w:tc>
      </w:tr>
      <w:tr>
        <w:trPr>
          <w:trHeight w:val="1700" w:hRule="atLeast"/>
        </w:trPr>
        <w:tc>
          <w:tcPr>
            <w:tcW w:w="5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  <w:t>Трехмандатны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  <w:t>избирательный округ № 4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о Тимино, деревни: Бажино, Деревенькино, Ивачево, Шедово, Яборово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ок Тукачево, деревни: Большое Тукачево, Малое Тукачево, Вакино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ок Майкор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о Они, деревни: Городище, Полюты, Потапово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лиулл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ана Даяровн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дняя пятница месяца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-00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Майкор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Ленина, д.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дании бывшей администрации Майкорского сельского поселения</w:t>
            </w:r>
          </w:p>
        </w:tc>
      </w:tr>
      <w:tr>
        <w:trPr>
          <w:trHeight w:val="1700" w:hRule="atLeast"/>
        </w:trPr>
        <w:tc>
          <w:tcPr>
            <w:tcW w:w="5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ш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нтина Григорьевн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дняя пятница месяца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-00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Майкор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Ленина, д.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дании бывшей администрации Майкорского сельского поселения</w:t>
            </w:r>
          </w:p>
        </w:tc>
      </w:tr>
      <w:tr>
        <w:trPr>
          <w:trHeight w:val="1700" w:hRule="atLeast"/>
        </w:trPr>
        <w:tc>
          <w:tcPr>
            <w:tcW w:w="5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й Валерьевич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дняя пятница месяца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-00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Майкор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д.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дании бывшей администрации Майкорского сельского поселения</w:t>
            </w:r>
          </w:p>
        </w:tc>
      </w:tr>
      <w:tr>
        <w:trPr>
          <w:trHeight w:val="1700" w:hRule="atLeast"/>
        </w:trPr>
        <w:tc>
          <w:tcPr>
            <w:tcW w:w="5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  <w:t>Трехмандатны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  <w:t>избирательный округ № 5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ок Пожв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ки: Кама, Тузим, Пожовк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ня Городищ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леев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ина Юрьевн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и третья пятница меся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-00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Пожв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удомеханическая, д.9 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Ц «Удачный»</w:t>
            </w:r>
          </w:p>
        </w:tc>
      </w:tr>
      <w:tr>
        <w:trPr>
          <w:trHeight w:val="1700" w:hRule="atLeast"/>
        </w:trPr>
        <w:tc>
          <w:tcPr>
            <w:tcW w:w="5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ил Владимирович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 пятница меся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ья пятница месяц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-00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00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Пожв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Советская, д.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культуры (МБУ КДПЦ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Кам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Пионерская, д.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культ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0" w:hRule="atLeast"/>
        </w:trPr>
        <w:tc>
          <w:tcPr>
            <w:tcW w:w="5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ков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елина Алексеевн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 пятница меся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ья пятница месяц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-00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00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Пожв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Советская, д.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культуры (МБУ КДПЦ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Кам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Пионерская, д.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культ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52" w:hanging="8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eastAsia="Times New Roman" w:cs="Times New Roman"/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Times New Roman"/>
      <w:sz w:val="24"/>
      <w:szCs w:val="20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rFonts w:ascii="Cambria" w:hAnsi="Cambria" w:eastAsia="Times New Roman" w:cs="Cambria"/>
      <w:kern w:val="2"/>
      <w:sz w:val="32"/>
      <w:szCs w:val="32"/>
      <w:lang w:bidi="ru-RU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Normal"/>
    <w:qFormat/>
    <w:pPr>
      <w:widowControl w:val="false"/>
      <w:suppressAutoHyphens w:val="true"/>
      <w:spacing w:lineRule="auto" w:line="240" w:before="240" w:after="60"/>
      <w:jc w:val="center"/>
      <w:outlineLvl w:val="0"/>
    </w:pPr>
    <w:rPr>
      <w:rFonts w:ascii="Cambria" w:hAnsi="Cambria" w:eastAsia="Times New Roman" w:cs="Cambria"/>
      <w:kern w:val="2"/>
      <w:sz w:val="32"/>
      <w:szCs w:val="32"/>
      <w:lang w:bidi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11:00Z</dcterms:created>
  <dc:creator>Земское собрание</dc:creator>
  <dc:description/>
  <cp:keywords/>
  <dc:language>en-US</dc:language>
  <cp:lastModifiedBy>user</cp:lastModifiedBy>
  <cp:lastPrinted>2020-01-17T16:25:00Z</cp:lastPrinted>
  <dcterms:modified xsi:type="dcterms:W3CDTF">2024-10-04T04:43:00Z</dcterms:modified>
  <cp:revision>43</cp:revision>
  <dc:subject/>
  <dc:title/>
</cp:coreProperties>
</file>